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R O M Â N I A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7"/>
          <w:szCs w:val="27"/>
          <w:lang w:val="pl-PL"/>
        </w:rPr>
      </w:pPr>
      <w:r>
        <w:rPr>
          <w:rFonts w:cs="Arial" w:ascii="Arial" w:hAnsi="Arial"/>
          <w:b/>
          <w:sz w:val="27"/>
          <w:szCs w:val="27"/>
          <w:lang w:val="pl-PL"/>
        </w:rPr>
        <w:t xml:space="preserve">JUDEŢUL BISTRIŢA-NĂSĂUD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 xml:space="preserve">MUNICIPIUL BISTRIŢA                                                     </w:t>
      </w:r>
      <w:r>
        <w:rPr>
          <w:rFonts w:cs="Arial" w:ascii="Arial" w:hAnsi="Arial"/>
          <w:b/>
          <w:color w:val="000000"/>
          <w:sz w:val="27"/>
          <w:szCs w:val="27"/>
        </w:rPr>
        <w:t>(PROIECT)</w:t>
      </w:r>
    </w:p>
    <w:p>
      <w:pPr>
        <w:pStyle w:val="Heading2"/>
        <w:spacing w:lineRule="auto" w:line="276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sz w:val="27"/>
          <w:szCs w:val="27"/>
        </w:rPr>
        <w:t>CONSILIUL LOCAL</w:t>
        <w:tab/>
        <w:tab/>
        <w:tab/>
        <w:tab/>
        <w:tab/>
        <w:t xml:space="preserve">NR. _________________     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vind aprobarea efectuării unui schimb de imobile-teren între Municipiul Bistriţa şi doamna Colța Victoria-Maria, situate în intravilanul municipiului Bistrița, strada Anemonei – strada Camelie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Consiliul local al municipiului Bistriţa, întrunit în şedinţă ordinară în data de __________________;  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cererile doamnei Colța Victoria-Maria înregistrate la Primăria municipiului Bistrița cu nr. 100550/10.10.2023, nr. 103095/17.10.2023 și nr.95200/01.10.2025 împreună cu documentele și răspunsurile aferent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en-GB"/>
        </w:rPr>
        <w:t xml:space="preserve">         </w:t>
      </w:r>
      <w:r>
        <w:rPr>
          <w:rFonts w:cs="Arial" w:ascii="Arial" w:hAnsi="Arial"/>
          <w:sz w:val="27"/>
          <w:szCs w:val="27"/>
          <w:lang w:val="en-GB"/>
        </w:rPr>
        <w:t>extrasele de carte funciară nr.96386 și 98079 Bistrița, eliberate de către Oficiul de Cadastru și Publicitate Imobiliară Bistrița-Năsăud;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aportul de evaluare al imobilului - teren intravilan în suprafață de 67 mp,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 situat în municipiul Bistrița, str. Anemonei nr.1, înscris în CF nr.96386 Bistriţa, proprietatea doamnei Colța Victoria-Maria, întocmit de către expert evaluator Bîrta Floarea, depus cu adresa nr.95200/01.10.2025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de evaluare al imobilului - teren intravilan în suprafață de 17 mp,  situat în municipiul Bistrița, str. Anemonei, înscris în CF nr.98079 Bistriţa, proprietatea Municipiului Bistrița, întocmit de către expert evaluator Ionescu Cristian-Daniel, depus cu adresa nr.101432/20.10.2025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referatul de aprobare nr.109696/10.11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109727/10.11.2025 al Direcţiei Patrimoniu, al Direcţiei Juridică, Resurse Umane, Achiziții Publice și al Arhitectului sef;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 nr. ____________ 2025 al Comisiei econom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 nr. ____________ 2025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 nr. ___________ 2025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în conformitate cu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revederile </w:t>
      </w:r>
      <w:r>
        <w:rPr>
          <w:rFonts w:cs="Arial" w:ascii="Arial" w:hAnsi="Arial"/>
          <w:sz w:val="27"/>
          <w:szCs w:val="27"/>
          <w:lang w:val="ro-RO"/>
        </w:rPr>
        <w:t xml:space="preserve">art.553 alin.(1) și alin.(4), art.555 şi următoarele, art.864, art.876 și următoarele și art.1763 şi următoarele </w:t>
      </w:r>
      <w:r>
        <w:rPr>
          <w:rFonts w:cs="Arial" w:ascii="Arial" w:hAnsi="Arial"/>
          <w:sz w:val="27"/>
          <w:szCs w:val="27"/>
        </w:rPr>
        <w:t xml:space="preserve">din Legea nr.287/2009 privind Codul civil, cu modificările şi completările ulterioare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în temeiul art.87 alin.(5), art.129 alin.(1), alin.(2) lit.c) și lit.d), alin.(6) lit.b) și alin.(14), art.139 alin.(2), </w:t>
      </w:r>
      <w:r>
        <w:rPr>
          <w:rFonts w:cs="Arial" w:ascii="Arial" w:hAnsi="Arial"/>
          <w:sz w:val="27"/>
          <w:szCs w:val="27"/>
          <w:lang w:val="ro-RO"/>
        </w:rPr>
        <w:t xml:space="preserve">art.196 alin.(1) lit.a), </w:t>
      </w:r>
      <w:r>
        <w:rPr>
          <w:rFonts w:cs="Arial" w:ascii="Arial" w:hAnsi="Arial"/>
          <w:sz w:val="27"/>
          <w:szCs w:val="27"/>
        </w:rPr>
        <w:t xml:space="preserve">art.354 și art.355, art.361 alin.(2) din Ordonanța de urgență a Guvernului nr.57/2019 privind Codul Administrativ, cu modificările şi completările ulterioare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.</w:t>
      </w:r>
      <w:r>
        <w:rPr>
          <w:rFonts w:cs="Arial" w:ascii="Arial" w:hAnsi="Arial"/>
          <w:sz w:val="27"/>
          <w:szCs w:val="27"/>
          <w:lang w:val="ro-RO"/>
        </w:rPr>
        <w:t xml:space="preserve"> - </w:t>
      </w:r>
      <w:r>
        <w:rPr>
          <w:rFonts w:cs="Arial" w:ascii="Arial" w:hAnsi="Arial"/>
          <w:color w:val="000000"/>
          <w:sz w:val="27"/>
          <w:szCs w:val="27"/>
          <w:lang w:val="ro-RO"/>
        </w:rPr>
        <w:t>Se aprobă trecerea din domeniul public în domeniul privat al Municipiului Bistriţa a imobilului-teren în suprafață de 17 mp, situat în intravilanul municipiului Bistrița, strada Anemonei f.n.</w:t>
      </w:r>
      <w:r>
        <w:rPr>
          <w:rFonts w:cs="Arial" w:ascii="Arial" w:hAnsi="Arial"/>
          <w:sz w:val="27"/>
          <w:szCs w:val="27"/>
          <w:lang w:val="ro-RO"/>
        </w:rPr>
        <w:t xml:space="preserve">,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înscris </w:t>
      </w:r>
      <w:r>
        <w:rPr>
          <w:rFonts w:cs="Arial" w:ascii="Arial" w:hAnsi="Arial"/>
          <w:sz w:val="27"/>
          <w:szCs w:val="27"/>
          <w:lang w:val="ro-RO"/>
        </w:rPr>
        <w:t>în CF nr.98079 Bistriţa,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ca urmare a încetării uzului şi interesului public, în vederea valorificării prin efectuarea unui schimb de imobil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ART.2.(1)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- </w:t>
      </w:r>
      <w:r>
        <w:rPr>
          <w:rFonts w:cs="Arial" w:ascii="Arial" w:hAnsi="Arial"/>
          <w:sz w:val="27"/>
          <w:szCs w:val="27"/>
          <w:lang w:val="ro-RO"/>
        </w:rPr>
        <w:t>Se însuşeşte raportul de evaluare al imobilului-teren intravilan în suprafață de 17 mp, situat în municipiul Bistrița, strada Anemonei, înscris în CF nr.98079 Bistriţa, proprietatea Municipiului Bistrița, întocmit de către expert evaluator Ionescu Cristian Daniel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7"/>
          <w:szCs w:val="27"/>
        </w:rPr>
        <w:t>(2)</w:t>
      </w:r>
      <w:r>
        <w:rPr>
          <w:rFonts w:cs="Arial" w:ascii="Arial" w:hAnsi="Arial"/>
          <w:color w:val="000000"/>
          <w:sz w:val="27"/>
          <w:szCs w:val="27"/>
        </w:rPr>
        <w:t xml:space="preserve"> - </w:t>
      </w:r>
      <w:r>
        <w:rPr>
          <w:rFonts w:cs="Arial" w:ascii="Arial" w:hAnsi="Arial"/>
          <w:sz w:val="27"/>
          <w:szCs w:val="27"/>
          <w:lang w:val="ro-RO"/>
        </w:rPr>
        <w:t>Se însuşeşte raportul de evaluare al imobilului-teren intravilan în suprafață de 67 mp, situat în municipiul Bistrița, strada Anemonei nr.1, înscris în CF nr.96386 Bistriţa, proprietatea doamnei Colța Victoria-Maria, întocmit de către expert evaluator Bîrta Floare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3.(1)</w:t>
      </w:r>
      <w:r>
        <w:rPr>
          <w:rFonts w:cs="Arial" w:ascii="Arial" w:hAnsi="Arial"/>
          <w:sz w:val="27"/>
          <w:szCs w:val="27"/>
          <w:lang w:val="ro-RO"/>
        </w:rPr>
        <w:t xml:space="preserve"> - Se aprobă efectuarea schimbului de imobile, respectiv a imobilului-teren în suprafață de 17 mp, înscris în CF Bistriţa nr.98079 Bistrița, proprietatea privată a Municipiului Bistriţa, cu imobilul-teren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în suprafață de 67 mp, înscris în CF nr.96386 Bistriţa, proprietatea doamnei Colța Victoria-Maria, conform tabelului de mişcare parcelară prevăzut în Anexa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Schimbul se va efectua fără sultă având în vedere faptul că împrejmuirea proprietății doamnei Colța Victoria-Maria a fost executată fără autorizație de construire, cu afectarea domeniului public al Municipiului Bistrița, respectiv a străzii Anemonei, chiar dacă imobilele nu sunt egale ca suprafață și valoa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 xml:space="preserve">  </w:t>
      </w:r>
      <w:r>
        <w:rPr>
          <w:rFonts w:cs="Arial" w:ascii="Arial" w:hAnsi="Arial"/>
          <w:b/>
          <w:bCs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– Raportat la categoria de folosință și destinația viitoare de drum/stradă, imobilul-teren înscris în CF Bistriţa nr.96386 se declară bun de uz și interes public local și va fi înscris în proprietatea Municipiului Bistrița, domeniul public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Imobilul care face obiectul schimbului nu face obiectul unor cereri de reconstituire a dreptului de proprietate privată sau de restituire, depuse în baza legilor reparatorii și nu este grevat de sarcin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EE0000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5.(1)</w:t>
      </w:r>
      <w:r>
        <w:rPr>
          <w:rFonts w:cs="Arial" w:ascii="Arial" w:hAnsi="Arial"/>
          <w:sz w:val="27"/>
          <w:szCs w:val="27"/>
          <w:lang w:val="ro-RO"/>
        </w:rPr>
        <w:t xml:space="preserve"> - Se împuterniceşte Primarul municipiului Bistriţa să semneze contractul de schimb în formă autentică la notar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- Părţile vor suporta în mod egal cheltuielile legate de încheierea contractului de schimb în formă autentică și formalitățile de publicitate și carte funciară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6.</w:t>
      </w:r>
      <w:r>
        <w:rPr>
          <w:rFonts w:cs="Arial" w:ascii="Arial" w:hAnsi="Arial"/>
          <w:sz w:val="27"/>
          <w:szCs w:val="27"/>
          <w:lang w:val="ro-RO"/>
        </w:rPr>
        <w:t xml:space="preserve"> - Primarul municipiului Bistriţa, prin Direcţia Patrimoniu, Direcţia Juridică, Resurse Umane, Achiziții Publice și Arhitectul șef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7.</w:t>
      </w:r>
      <w:r>
        <w:rPr>
          <w:rFonts w:cs="Arial" w:ascii="Arial" w:hAnsi="Arial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bCs/>
          <w:sz w:val="27"/>
          <w:szCs w:val="27"/>
          <w:lang w:val="ro-RO"/>
        </w:rPr>
        <w:t>Prezenta hotărâre a fost adoptată de Consiliul local al municipiului Bistriţa, în şedinţa ordinară cu respectarea art.139 alin.(2) din Ordonanța de urgență a Guvernului României nr.57/2019 privind Codul Administrativ, cu modificările și completările ulterioare, respectiv cu un număr de ____ voturi “pentru”, ____  “împotrivă” şi ____ ”abţineri”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8.</w:t>
      </w:r>
      <w:r>
        <w:rPr>
          <w:rFonts w:cs="Arial" w:ascii="Arial" w:hAnsi="Arial"/>
          <w:sz w:val="27"/>
          <w:szCs w:val="27"/>
        </w:rPr>
        <w:t xml:space="preserve"> – 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Direcţiei Patrimoni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hitectului șef al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oamnei Colța Victoria-Maria cu domiciliul în municipiul Bistrița, strada Anemonei, nr.1, județul Bistrița-Năsăud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PROIECT DE HOTĂRÂRE INIŢIAT DE,                 AVIZ DE LEGALITATE,</w:t>
      </w:r>
    </w:p>
    <w:p>
      <w:pPr>
        <w:pStyle w:val="TextBodyIndent"/>
        <w:spacing w:lineRule="auto" w:line="276"/>
        <w:ind w:firstLine="720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</w:t>
      </w:r>
      <w:r>
        <w:rPr>
          <w:rFonts w:cs="Arial" w:ascii="Arial" w:hAnsi="Arial"/>
          <w:b/>
          <w:sz w:val="27"/>
          <w:szCs w:val="27"/>
        </w:rPr>
        <w:t>PRIMAR                                                   SECRETAR GENERAL,</w:t>
        <w:tab/>
        <w:t xml:space="preserve">          </w:t>
      </w:r>
    </w:p>
    <w:p>
      <w:pPr>
        <w:pStyle w:val="TextBodyIndent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GABRIEL LAZANY       </w:t>
        <w:tab/>
        <w:tab/>
        <w:tab/>
        <w:t xml:space="preserve">          FLOARE GAFTONE</w:t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votul majorității calificate a consilierilor locali în funcţie.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A.F/2ex.</w:t>
      </w:r>
    </w:p>
    <w:sectPr>
      <w:footerReference w:type="default" r:id="rId2"/>
      <w:type w:val="nextPage"/>
      <w:pgSz w:w="12240" w:h="15840"/>
      <w:pgMar w:left="1440" w:right="900" w:gutter="0" w:header="0" w:top="719" w:footer="35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15"/>
        </w:tabs>
        <w:ind w:left="21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31:00Z</dcterms:created>
  <dc:creator>Grapini</dc:creator>
  <dc:description/>
  <cp:keywords/>
  <dc:language>en-US</dc:language>
  <cp:lastModifiedBy>Anca-Emilia SUCIU</cp:lastModifiedBy>
  <cp:lastPrinted>2025-05-22T11:31:00Z</cp:lastPrinted>
  <dcterms:modified xsi:type="dcterms:W3CDTF">2025-11-21T06:26:00Z</dcterms:modified>
  <cp:revision>6</cp:revision>
  <dc:subject/>
  <dc:title>R O M Â N I A</dc:title>
</cp:coreProperties>
</file>